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3006/2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2- SEVERNÍ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3006/2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3006/27  k.ú. Podmokly kde nádoby na separovaný odpad budou seřazeny do stávajícího zálivu pro umístění nádob na odp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, jedná se o sídliště bytové zá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dobr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 odpad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.č. 3006/27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381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 v parkovacích plochách, které jsou součástí sídliště bytové zá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zálivu pro osazení nádob na odpa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se předpokládá v rozsahu opravy stávajících litých asfaltů výměnou za nový asfaltový povrch, který bude osazena do nových silničních obrub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 z toho 2 x zvon 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3 ks pojízdných kontejnerů o objemu 1000 l + 1 ks zvo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2 – aretační systém pro 3 ks pojízdných kontejnerů o objemu 1000 l + 1 ks zvo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bytov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rekonstrukce v rozsahu zálivu (výměna povrchu za novou zámkovou dlažbu tl. 80 mm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v zálivu parkovacích ploch panelového sídliště v ulici Sever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doby ani úprava aretačním systémem nejsou umístěny v prostoru komunik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ních vozide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v řešené lokalitě se předpokládá zejména pěší obsluh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bytek výkopku/podkladních vrstev cca 19 m3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26:00Z</dcterms:modified>
  <cp:revision>11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